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In the beginning of the chapter this rat named Arthur came along with Ms. Frisby and Mr. Ages, she never knew why though. Than she told Nicodemus one last time what the owl had said to do which is ask the rats for help with moving her house into the lee of stone. At first when they were all talking about what the owl meant by the lee they finally figured out that it meant were no wind could reach Ms.Frisby and her family. And when the farmer mows the lawn he mows around the rock but also leaving a triangle so Ms. Frisby needs to move her house into the triangle, just like Mr. Ages sketched for her. Than they asked author if he would be able to do this and he said yes and that it wouldn’t be a problem. After that, Nicodemus asked Author about how long will it take? He said about an hour and Ms.Frisby was a little worried and so was Nicodemus. But they just had one big problem and that was dragon, the rats have to risk their lives to distract dragon so the other rats have time to move the house. But they found out that Mr. Ages could make his sleeping powder and put it in his food. Further into the book they start thinking of ways to distract the cat and put powder into his food because Mr. Ages always did it with out a problem but Mr. Ages broke his leg. Finally, Ms.Frisby went and put the powder into the cats bowl and came out with out a  scrat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28:00Z</dcterms:created>
  <dc:creator>A. User</dc:creator>
  <dc:description/>
  <cp:keywords/>
  <dc:language>en-US</dc:language>
  <cp:lastModifiedBy>A. User</cp:lastModifiedBy>
  <dcterms:modified xsi:type="dcterms:W3CDTF">2011-01-13T15:05:00Z</dcterms:modified>
  <cp:revision>5</cp:revision>
  <dc:subject/>
  <dc:title>    </dc:title>
</cp:coreProperties>
</file>